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1-13-00244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Послуги з ТО і ремонту броньованих легкових ТЗ, агрегатів і складових частин, фарбування і полірування елементів кузова, ремонт салону кузова MERCEDES-BENZ S600, S600 GUARD, виготовлення ключів запалювання, MERCEDES-BENZ S 600, S600 GUARD S 560, V2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 xml:space="preserve">Перелік Транспортних засобів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27"/>
        <w:gridCol w:w="2268"/>
        <w:gridCol w:w="603"/>
        <w:gridCol w:w="34"/>
        <w:gridCol w:w="816"/>
        <w:gridCol w:w="35"/>
        <w:gridCol w:w="799"/>
        <w:gridCol w:w="51"/>
        <w:gridCol w:w="1134"/>
      </w:tblGrid>
      <w:tr>
        <w:trPr>
          <w:trHeight w:val="59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Марка автомобіл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 марки транспортного засобу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Кількіст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Рік випуску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hanging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Двигун</w:t>
            </w:r>
          </w:p>
        </w:tc>
      </w:tr>
      <w:tr>
        <w:trPr>
          <w:trHeight w:val="6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ind w:left="28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Тип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’єм (с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 Послуги з ТО і ремонту броньованих легкових ТЗ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5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 Виготовлення електричних та механічних ключів запалювання легкових ТЗ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5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861A43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2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861A44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2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V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313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V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513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2 076 0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076 000,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402  людино/годин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Очікувана вартість Послуг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з вартості робіт– не більше 1 021 184,00 грн.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54 816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2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09T08:49:00Z</dcterms:modified>
  <cp:revision>3</cp:revision>
  <dc:subject/>
  <dc:title/>
</cp:coreProperties>
</file>